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73025</wp:posOffset>
            </wp:positionV>
            <wp:extent cx="1593850" cy="1593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635</wp:posOffset>
                </wp:positionV>
                <wp:extent cx="6638290" cy="2261870"/>
                <wp:effectExtent l="14605" t="14605" r="15240" b="735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2261880"/>
                        </a:xfrm>
                        <a:custGeom>
                          <a:avLst/>
                          <a:gdLst>
                            <a:gd name="textAreaLeft" fmla="*/ 150840 w 3763440"/>
                            <a:gd name="textAreaRight" fmla="*/ 3612600 w 3763440"/>
                            <a:gd name="textAreaTop" fmla="*/ 150840 h 1282320"/>
                            <a:gd name="textAreaBottom" fmla="*/ 1131480 h 1282320"/>
                          </a:gdLst>
                          <a:ahLst/>
                          <a:rect l="textAreaLeft" t="textAreaTop" r="textAreaRight" b="textAreaBottom"/>
                          <a:pathLst>
                            <a:path w="63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9781" y="21600"/>
                              </a:lnTo>
                              <a:arcTo wR="3600" hR="3600" stAng="10800000" swAng="5400000"/>
                              <a:lnTo>
                                <a:pt x="63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laden County Schoo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‘Race to the Top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fessional Development Leadership Team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October 11, 20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3600"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3:00-4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East Bladen High Sch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0.3pt;margin-top:0pt;width:522.65pt;height:178.0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laden County School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‘Race to the Top’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fessional Development Leadership Team Meet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October 11, 201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ind w:left="3600"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3:00-4: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East Bladen High School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Eas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16421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verview of Common Core Math Standard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ast Bladen Math PL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2250"/>
        <w:gridCol w:w="3060"/>
        <w:gridCol w:w="4139"/>
      </w:tblGrid>
      <w:tr>
        <w:trPr>
          <w:tblHeader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59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gn-I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Race to the Top discu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Brow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ining the Wiki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7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on Core standar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Needs Assess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Next Step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ules 2 and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-Certificates printed and filed</w:t>
            </w:r>
          </w:p>
          <w:p>
            <w:pPr>
              <w:pStyle w:val="Normal"/>
              <w:ind w:left="432" w:hanging="43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44450</wp:posOffset>
                      </wp:positionV>
                      <wp:extent cx="264160" cy="222885"/>
                      <wp:effectExtent l="8890" t="10160" r="952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22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1.15pt;margin-top:3.5pt;width:20.75pt;height:17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t xml:space="preserve">End of Meeting   </w:t>
            </w:r>
            <w:r>
              <w:rPr>
                <w:rFonts w:cs="Tahoma" w:ascii="Tahoma" w:hAnsi="Tahoma"/>
                <w:b/>
                <w:sz w:val="36"/>
                <w:szCs w:val="3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pcoming Meeting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iki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Go to wikispaces.com and follow the directions to create a free account if you do not currently have one.  After creating your account, search for bcs6-12math and open the wiki.  On the bcs6-12math wiki, select the Join this Wiki link on the navigation menu on the left sid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mc:AlternateContent>
          <mc:Choice Requires="wps">
            <w:drawing>
              <wp:inline distT="0" distB="0" distL="0" distR="0">
                <wp:extent cx="5105400" cy="452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52160"/>
                        </a:xfrm>
                        <a:custGeom>
                          <a:avLst/>
                          <a:gdLst>
                            <a:gd name="textAreaLeft" fmla="*/ 30240 w 2894400"/>
                            <a:gd name="textAreaRight" fmla="*/ 2864160 w 2894400"/>
                            <a:gd name="textAreaTop" fmla="*/ 30240 h 256320"/>
                            <a:gd name="textAreaBottom" fmla="*/ 226080 h 256320"/>
                          </a:gdLst>
                          <a:ahLst/>
                          <a:rect l="textAreaLeft" t="textAreaTop" r="textAreaRight" b="textAreaBottom"/>
                          <a:pathLst>
                            <a:path w="2435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9998" y="21600"/>
                              </a:lnTo>
                              <a:arcTo wR="3600" hR="3600" stAng="10800000" swAng="5400000"/>
                              <a:lnTo>
                                <a:pt x="2435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Bladen County Schools ‘Race to the Top’ Professional Leadership Team Meeting Nor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enda ♦ Hospitable/Professional Environment ♦ Time Management ♦ Relevance ♦ Actively Engag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01.95pt;height:35.5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C00000"/>
                          <w:lang w:val="en-US" w:bidi="ar-SA"/>
                        </w:rPr>
                        <w:t>Bladen County Schools ‘Race to the Top’ Professional Leadership Team Meeting Norms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genda ♦ Hospitable/Professional Environment ♦ Time Management ♦ Relevance ♦ Actively Engaged</w:t>
                      </w:r>
                    </w:p>
                  </w:txbxContent>
                </v:textbox>
                <v:fill o:detectmouseclick="t" type="solid" color2="black"/>
                <v:stroke color="#164216" weight="255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1:39:00Z</dcterms:created>
  <dc:creator>WCPSS</dc:creator>
  <dc:description/>
  <dc:language>en-US</dc:language>
  <cp:lastModifiedBy>Jane Grey</cp:lastModifiedBy>
  <cp:lastPrinted>2011-07-08T12:39:00Z</cp:lastPrinted>
  <dcterms:modified xsi:type="dcterms:W3CDTF">2011-10-11T01:39:00Z</dcterms:modified>
  <cp:revision>2</cp:revision>
  <dc:subject/>
  <dc:title>TITLE OF MEETING</dc:title>
</cp:coreProperties>
</file>